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positive-double-float  -  the double-float closest to positiv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evaluates to the value of the double-float number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(but  still  different  from)  positive  infinity. 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positive-double-float =&gt; 4.4942328371557866d+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