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match  -  test whether two sequences have the s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match SEQUENCE1 SEQUENCE2 [{:test | :test-not} PRED]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from-end FE] [:start1 SN1] [:end1 EN1] [:start2 SN2] [:end2 EN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quence function  tests  whether  corresponding  elements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 are  not  eql.  This test is done on successive pairs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, one from  SEQUENCE1  and  the  other  from  SEQUENCE2.  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the  integer index of the leftmost element in SEQUENCE1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ql to the element in SEQUENCE2 at the same index.  This valu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ative  integer.  If  every pair is eql, mismatch returns ni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s (or the specified subsequences) are not of  equal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this function will return an integer no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er (sub)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accepts two arguments, an element from SEQUENCE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lement  from SEQUENCE2, passed in that order.  If PRED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:test, the elements match if PRED returns true.  If PRED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:test-not, the elements match if PRED returns false.  It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KEYFNC is not nil,  KEYF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be  a  function  that accepts one argument.  It will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element of each argument sequence before that element  is 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unspecified  or  nil,  KEYFNC  effectively  default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the sequences in the reverse  direction,  specify  a 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for  the :from-end keyword argument.  Then, the index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lus the index of the rightmost element where the  mismatch 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dex  is  relative  to  SEQUENCE1, and again nil is return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matches occur.  The value of the argument defaults to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1, use the :start1 and :end1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.   The  :start1  keyword argument indicates the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the subsequence of SEQUENCE1 to examine.  Its value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zero  (indicating  the  first  element).  The :end1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n index one greater than the index of  the  last  el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1 to examine. A value of nil is equivalent to the defaul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sequence.  Note that if SEQUENCE1 is a vecto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 pointer,  only  the  active elements of SEQUENCE1 can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marks also apply to :start2 and :end2, which specify the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nd ending indices in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smatch '(a b c) '(a b c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smatch '(a b c) '(a d c)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smatch '(1 2 3 4) '(1 2 3)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smatch '((a) (b) (c)) '((a) (b) 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est #'equal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smatch '(0 1 a b 4) '(0 1 a b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tart1 2 :end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tart2 1 :end2 3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smatch '(a b 2 3) '(0 1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end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tart2 2 :end2 4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7, :end, :key, :start, :test,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