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ake-synonym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synonym-stream  -  make a stream that always operates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 to a give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synonym-stream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ynonym stream. Operations on the returned stream will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carried  out  on the stream that is bound (at the time of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) to the symbol SYMBOL.  (The binding used is the dynamic bi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xt of the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printed representation of stre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stan (make-synonym-stream '*terminal-io*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&lt;synonym stream for *terminal-io* @ #x4ce6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riting to STAN prints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stan "hello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1:329, make-broadcast-stream, make-concatenated-stream, make-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-stream, make-echo-stream, make-string-input-stream, make-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-stream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