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echo-stream  -  make a bidirectional stream that echoes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echo-stream instream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idirectional stream.  The arguments  INSTREAM  and 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oth be streams.  Any output to the echo stream goes to 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put from the echo stream actually comes from INSTREAM and i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n (make-string-input-stream 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ut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o (make-echo-stream in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(read io)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-output-stream-string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ello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get-output-stream-string, make-broadcas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-stream, make-string-input-stream, make-string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make-synonym-stream, make-two-way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