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ogand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dc2  -  bitwise logical `and', complementing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dc2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and' of N1 and the complement of  N2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which must be integers.  Arguments and results are interpre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in two's-complement notation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andc2 x y) = (logand x (lognot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andc2 -1 5) =&gt;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The printer drops leading zeros when printi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number #b100 is equivalent to #b0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andc2 #b1100 #b1010) =&gt; #b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1, boole, logand, logandc1, logbitp, logcount, logeqv, log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nand, lognor, lognot, logorc1, logorc2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