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-p  -  test whether a stream is capabl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-p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TREAM, which must be a  stream,  is  capable 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put-stream-p *query-io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put-stream-p (make-string-output-stream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put-stream-p *standard-input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2, output-stream-p, stre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