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eiling  -  truncate a number toward positive infinity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to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eiling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Q and R.  Q is the result of truncating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UMBER  and  DIVISOR  toward positive infinity, converted to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format as NUMBER.  (If NUMBER is  an  integer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value  is  a single-float.) R is the difference betw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 times DIVIS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UMBER - q*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ncation of a number toward  positive  infinity  is 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greater than or equal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OR defaults to 1, so if only one argument is  provided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value  will  be  the smallest intege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oerced to a float with the format of NUMBER.  The form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returned  value  follows  the  rules of floating-point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ied before Q is converted to a float).  Therefore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 integer if both of the argum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must  be  real  numbers,  either  integer,  ra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5.3) =&gt; 6.0 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5 2) =&gt; 3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5 -2) =&gt; -2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-5 2) =&gt; -2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-5 -2) =&gt; 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ceiling -5.2 2) =&gt; -2.0 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7, ceiling, ffloor, fround,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