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undp  -  test whether a symbol has a global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undp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n-nil if SYMBOL has a global function definition or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special form or a globally-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) (car x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(null (fboundp 'foo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akunbound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boundp 'foo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foo (x) (car x))) (fboundp 'foo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0, boundp, fmakunbound, macro-function, special-form-p,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