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ef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tf  -  define an update function for a generaliz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tf access-fn {update-fn [doc-string] | lambda-list (store-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eclaration | doc-string}* {form}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 an update function for generalized-variable refer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ACCESS-F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access function ACCESS-FN.  This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valuate all of its arguments, so if more control over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s desired, use define-setf-method.  There are two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tf,  either  by supplying the argument UPDATE-FN, or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, a STORE-VARIABLE (in parentheses), and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 case, UPDATE-FN must be a function  that  take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ACCESS-FN, plus one more, the new value tha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ocation referenced by ACCESS-FN.   Care  must  be  tak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-FN returns thi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lex case, the form of the call to defsetf parallels def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MBDA-LIST  describes  the arguments to ACCESS-FN, with &amp;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st, and &amp;key markers being permitted.  The symbols in LAMBDA-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hought of as being bound to the arguments of ACCESS-F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rm of the setf form.  The variable STORE-VARIABLE denote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will be returned, and can be thought of as being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ubform of setf.  The code generated by the body must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the  generalized-variable  and return the value of the 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rst define a macro that does what cd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tail (l) `(cdr ,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we want to be able to setf the tail of a list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ust define a setf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tail (l) (new-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progn (rplacd ,l ,new-tail) ,new-ta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est the new setf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my-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 my-lis)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ail my-lis) '(y z)) =&gt; (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y-lis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lis =&gt; (a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A similar example for car, except we use the function `set-he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ather than a pro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head (l) `(car ,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et-head (l new-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placa l new-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etf head set-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est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my-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 my-lis) =&gt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head my-lis) 'z) =&gt; (z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lis =&gt; (z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2, about generalized variables, define-modify-macro, d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-method, get-setf-method, get-setf-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