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ad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aar  -  get the CADA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a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daar lis) = (car (cdr (car (car li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daar '(((a b) c) d)) =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