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-  the data type comprising 0 and 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representing the  integers  0  and  1. 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(integer 0 1) is equivalent t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bit is either 0 or 1.  (If 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n-nil,  then  the  value  of  the  bit  is  preceded by the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1 'bi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bit 'integer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3, about type specifiers, bignum, fixnum, integer, mod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-byte, subtypep, type-of, typep, 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