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th: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 -  get the transpo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matrix which is the transpose of MATRIX.  The tran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NXM  is a MXN matrix whose I,JTH element is the J,IT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atrix.  The argument MATRIX is unchanged by this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turned (transposed) matrix does not share any space with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l matrix.  The related function ntranspose destructively repla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 matrix  with  its  transpose.  It is an error if MATRI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In particular, it is an error to try to transpos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the same as the element type of the argum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#c(1.0 2.0) #c(1.3 -4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-2.0 1.7) #c(-6.4 -5.5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2.0)   #c(1.3 -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-2.0 1.7)  #c(-6.4 -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transpo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 2.0)  #c(-2.0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3 -4.6)  #c(-6.4 -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1.0 1.3) (2.2 4.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transpose mat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3 (make-matrix '((1 #c(5.0 2.0) 1/2 3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3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#c(5.0 2.0) 1/2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transpose mat3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5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conjugate-transpose, nconjugate, nconjugate-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