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-  Author        :  Rob Sp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- Sponsoring Prof:  Oren Et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;;-    Date        :  2/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;;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ASSUMPTIONS ABOUT HOW THE NEGATION AXIOM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1.  The variables in the negation axioms should never match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other.  For example, the axiom, (holding &lt;x&gt;) negates (holding 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mplicitly assumes that &lt;x&gt; doesn't equal &lt;y&gt;.  The sam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for all the other axi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Function: rob-negate-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Inputs:  Tw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Output:  T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Returns T if predicate 1 exactly negates predicate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Notes:  Does not use negations axi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Function rob-negate-exactly-w-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Inputs:  Tw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Output:  T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Returns T if predicate 1 exactly negates predica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Otherwise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Notes:  Does use negation axi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Function rob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nputs: The two predicates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Output: A variable binding list which matches the tw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he general matcher matches lists of predicates, this fun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matches single predicates.  It makes it simpler to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function also does a quick hack to make sure the predic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he same name before it uses the matcher.  If no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'no-match is returned.  If the predicates match perfectly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hen nil is returned.  (Because the binding list is n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Otherwise, a variable binding list is returned to mak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predicate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Note:  Differences from the general mat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1.  Works only for singl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2.  Returns 'no-match if no match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3.  Returns nil if the predicates match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4.  Removes the variable binding pair (nil nil)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&lt;cl&gt; (rob-match '(on &lt;x&gt; &lt;y&gt;) '(on A &lt;x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((&lt;Y&gt; A) (&lt;X&gt; A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&lt;cl&gt; (rob-match '(on A B) '(on &lt;x&gt;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NO-MA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Function: rob-negate-return-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Inputs:  Tw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Output:  A variable binding list under which predicate 1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        predicate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Or 'No-match if predicate 1 cannot negate predica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Notes:  The function does not use the negation axi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Function: rob-negate-return-blists-w-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Inputs:  Tw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Output:  A LIST of variable binding lists under which predic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negates predicate 2.  (Possibly an empty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Note:  Does access the negation axioms for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Function rob-hard-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Inputs:  Two predicates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Output:  Specially formatted variable binding list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Motivation/expla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When you get a binding list back from matching one pred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nother predicate sometimes it is nice to know what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predicate one where bound to and what the variables in predic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where bound to.  This is hard to do with the function rob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bove, as illustrated by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&lt;cl&gt; (rob-match '(on &lt;x&gt; &lt;y&gt;) '(on A &lt;x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  ((&lt;Y&gt; A) (&lt;X&gt; A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t takes some work to firgure out that &lt;x&gt; in the secon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was bound to something.  The function rob-hard-match does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for you.  The variable binding pairs are sorted, and reorganiz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very variable bound from predicate one has a binding pai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hat variable as the first pair element and what it is boun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he second pair element.  Likewise, every variable from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wo which is bound has a binding pair with that variab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econd pair elment and what it is bound to as the first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lement.  The function gets its name because it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variables from predicate one to always be the first pai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nd forces the variables from predicate two to always b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pair el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ontrast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&lt;cl&gt; (rob-match '(inside &lt;x&gt; &lt;y&gt; &lt;z&gt;) '(inside &lt;a&gt; &lt;x&gt;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((&lt;Z&gt; Z) (&lt;Y&gt; &lt;A&gt;) (&lt;X&gt; &lt;A&gt;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&lt;cl&gt; (rob-hard-match '(inside &lt;x&gt; &lt;y&gt; &lt;z&gt;) '(inside &lt;a&gt; &lt;x&gt;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((&lt;Z&gt; Z) (&lt;Y&gt; &lt;A&gt;) (&lt;X&gt; &lt;A&gt;) (&lt;Y&gt; &lt;A&gt;) (&lt;X&gt; &lt;A&gt;) (&lt;A&gt; &lt;X&gt;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&lt;cl&gt; (rob-match '(on &lt;x&gt; &lt;y&gt;) '(on A &lt;x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((&lt;Y&gt; A) (&lt;X&gt; A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&lt;cl&gt; (rob-hard-match '(on &lt;x&gt; &lt;y&gt;) '(on A &lt;x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((&lt;Y&gt; A) (&lt;X&gt; A) (A &lt;X&gt;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Note:  Differences from the function rob-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1.  Rob-hard-match may return duplicate copies of binding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2.  Rob-hard-match's result may NOT be used to insta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predicates to make them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Function: rob-hard-negate-return-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Inputs:  Tw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Output:  A binding list with the same format as rob-hard-matc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but such that predicate 1 negates predicate 2.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Notes:   This function does not use the negation axi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Function match-var-to-var-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Full name:  Match variable to vari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nputs:  Two predicates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Output:  T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Matching returns T only if variable is matched t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(More specifically, if a variable needs to be instanti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constant to make the match succeed, this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n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match-var-to-var-only '(On &lt;x&gt; &lt;y&gt;) '(On &lt;a&gt; &lt;b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return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match-var-to-var-only '(On  x  &lt;y&gt;) '(On &lt;a&gt; &lt;b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returns nil because &lt;a&gt; would have to be bound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Function match-var-to-var-only-return-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Full name: Match variable to variable only and retur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bind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nputs:  Two predicates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Output:  A variable bind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Just like the function rob-match, only if one of the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matched to a constant to make the matching succeed, then 'no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Function: match-nonvar-or-var-to-va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Full Name:  Match predicate non-variables or variable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predicate one) to variables (of predicate two.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nputs:  Two predicates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Output:  T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Motivation/Expla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hecks if predicate one is a subset of predicat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Returns T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Returns nil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(match-nonvar-or-var-to-var-only '(On &lt;x&gt; a) '(On &lt;y&gt; &lt;z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(match-nonvar-or-var-to-var-only '(On &lt;x&gt; &lt;a&gt;) '(On &lt;y&gt; &lt;z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return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(match-nonvar-or-var-to-var-only '(On &lt;y&gt; &lt;z&gt;) '(On &lt;x&gt;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Function: match-only-with-goal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Full name: Match predicates only using goal variabl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 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nputs: Two predicates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Outputs:  A binding list or No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Motivation/Expla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ries to match the two predicates.  Only allows wild or goal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match.  Goal or wild variables may match to another goal variabl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const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s used in rob-rules.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Function: negate-return-blists-only-with-goal-vars-w-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nputs: Two predicates to n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Outputs:  A list of binding lists under which pred1 negates pred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Motivation/Expla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Returns those way pred1 may negate predicate2 by match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goal variables or wild-vars.  Wild or goal variables may match to another goa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or to a const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s used in rob-rules.lis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