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7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flows from which one can extract (via Poincar section)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dimensional, unimodal maps. For other parameter values, Eqs (1)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mplex dynamics sometimes referred to as "screw chaos." The Gilpin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tor shown at the start of this demonstration is an examp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crews" are clearly visible. In the case of screw chaos, it is sti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tract a one-dimensional map, but now there are multiple extr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3mDIFFERENTIAL EQUATIONS:[37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now proceed to integrate the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ler equations. After an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ient of 2000 points which are discarded, we accumulate 8192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s at intervals of 0.04 tim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 the interest of speed, we use the 4th order Runge-Kutta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2mBRUNGE[37m, provided with Dynamical Software: II. For Eqs (1), this is adequ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ther cases, more sophisticated methods are required, and you sh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1m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