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asses through the slicing plane. Conversely, a low value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is close to the hole at the center of the attr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We plot the values in temporal sequence, i.e.,  V(2) vs. V(1),  V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. V(2),  V(4) vs. V(3)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egoing procedure is implemented in the program [32mPHSMAP[37m (DS 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points on the Poincar section are projected to a second order reg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, then the   V's   computed, and, finally, the mapping (2) is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program, [32mPHSCIRC[37m, can be used to look for circle maps, say in ca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low is on an attracting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present case, [32mPHSMAP[37m yields a a one-humped curve not unli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stic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X'  =  rX(1-X)</w:t>
        <w:tab/>
        <w:tab/>
        <w:tab/>
        <w:tab/>
        <w:tab/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know a great deal about equations similar to (3), it is not unrea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expect that some of these properties carry over to the differ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