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thread that gave rise to the B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erienced Brainmakers out there that can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can you eliminate non-performing variables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ression we would look at the t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there a rule that helps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ons in the hidden layer.  If we have 10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3 outputs-- what's the 'best' siz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What's the criterion for moving from one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32423 S11/Neural Nets              25-Sep-90  13:3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32385-BRAINMAKER OPS             Fm: Hal Finney 74076,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suggest an answer to your first question, how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rforming variables.  Print the weight matrix to a file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it.  Items with low weights are, by and large, les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ems with high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little more complex than that, though.  Each neur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ayer has its own set of weights for all the inputs. 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eurons itself gets weighted into the output layer.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should do is, start at the output layer.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weight values and see which hidden-layer neuron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.  Those are the ones that are most important. 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idden-layer neurons, see if there are any inputs fo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relatively low weights.  If so, those inputs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cumbersome; the frustrating thing is tha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could do it pretty well.  Take each input, an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 to the output neuron (through the hidden layer neu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duct of the weights along that path, and then su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This would create a ranking of, in some sense,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uron is weighted in the overall output.  Unfortunately,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this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or the number of neurons, I'd just make one commen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-off involved.  The more neurons, hence the more we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cts the network can learn.  With enough weights, it w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every fact in the training set.  This is kind of lik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th degree polynomial to n points.  But that's not what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rce the network to generalize, like doing a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f a lower-degree polynomial.  So you want to have, in som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st weights that will allow it to do a reasonably good 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number depends on your data and your application, an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y different sizes to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 Hal.  Here is a weight matrix from a Brainmak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inputs.  10 neurons in the hidden layer and thre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se guys is a candidate for deletion?  If you can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examples I will write a QB program to read the matrix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-- a giant leap for all B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1 3 9 10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In#1   In#2   In#3      4      5      6      7      8      9 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.308 -3.181  6.121 -7.785  1.140 -1.519  7.635 -7.840 -7.843  -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1.604  -.445  7.875  1.786 -7.823 -7.199 -3.159  3.969 -7.897 -7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3.804 -2.555 -7.755  4.456   .297 -2.258 -7.824  2.941 -7.815  3.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4.971 -4.181  3.035   .424  4.239  5.674 -7.897  3.952 -7.948 -7.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7.948  5.934 -7.714 -7.583 -7.846  1.296 -6.341 -6.763 -7.924   .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4.629  1.797 -6.314   .064  3.750  1.850 -7.982  7.661  7.064 -7.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.841 -4.608 -2.706  7.905  2.156 -7.909   .150   .060 -1.962 -7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3.583 -7.314 -2.394 -7.988  5.076  7.466  3.536   .921  3.442 -7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-.292 -3.539  2.649 -5.345   .753  3.801  7.773 -7.863 -1.668   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-.853 -7.807 -7.979 -7.811   .385  2.218 -7.823  4.222  7.528  5.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#1  Hid#2  Hid#3      4      5      6      7      8      9     10  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-2.805  1.711 -1.468   .740  -.858   .909  1.294  2.134   .305 -3.794 -1.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3.826  3.795 -2.377  1.576  2.593  1.774  1.888  -.039  2.496 -2.357 -1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4.803  3.660 -3.193  2.340  4.094  2.940  5.255  -.723  2.856 -3.199  -.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your point on the number of neurons.  Maybe a good way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s to start with the same number of hidden as you have inpu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rain for some number of runs, say half as many run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a items.  Then add 2 neurons to the hidden and repeat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ports back the highest "goods" for the number of run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the complete run.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32440 S11/Neural Nets                 27-Sep-90  13:3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32436-BM weight matrix              Fm: Hal Finney 74076,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I did.  I took your first hidden layer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hreshold weights, and formed them into a 10-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-column matrix, called W1. I took your output layer weights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s, and formed them into a 3-row by 10-colum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2.  In each case, I took the absolute value of the weigh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ny minus sign.  This is because a strong negativ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"important" as a strong positiv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did the matrix multiply W2 times W1.  This results in a 3-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-column matrix.  Each row corresponds to one of the outpu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one of the inputs.  The numbers in the matrix give som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how "important" that input is for th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1:  36  76  96  97  46  63  97  69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2:  57  81 138 115  75  84 141 119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3:  88 129 189 178 107 130 192 158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go across each row, you can see which inputs a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at row.  For output1, they are 1, 5 and 6. 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y are 1, 5 and 2. For output 3 they are 1, 5 and 2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put 1 is least important, followed by 5, followed by 2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I'd mention: I notice that many of your weigh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plus or minus 8.  That's as far as BM will go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approach that it suggests that BM has hit an internal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a lot of trouble fitting your data.  There's not mu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is except to recognize that perhaps your inputs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information to determine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--  Thanks for taking the time and trouble to analyze the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matrix.  It should be relatively easy to write a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ad in the BM *.MTX file do the calcs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.  If a guy has 50 inputs I guess we'll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apping everything around until it all get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'8-weights' my weight matrix wen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-----------------------&gt;   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      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                 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                 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                     X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X                    XX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                  XXXXXXX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XXXXXXXXXXXXXXX                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hape of the matrix is the universal symbol for 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's horns-- even my neural network reject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rid of the '88' syndrome is adding more vari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r can I improve things by adding mor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32452 S11/Neural Nets              28-Sep-90  13:4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32449-BM weight matrix           Fm: Hal Finney 74076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 WALLACE 71715,1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you would probably need to use more or different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get a better shape out of the weight histogram. 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puts just can't be predicted by any given set of inputs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any people try to predict future events from the pas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reas, such as commodities prices, there is ev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oes not predict the future.  (The evidence is not overwhel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uggestive.)  Sometimes the best you can do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puts and see if you can find som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edi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we run out of input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ommodity prices the evidence coming in now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chaotic and therefore not forecast-able. 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theory suggests that over the near-term prices may be "predic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ver the long-term the "butterfly" effect can introduce so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forecast.  This is probably the reason (as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previously) that ARIMA modeling is a better short-ter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cono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ished off the BVE program: Brainmaker Variable Evalu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up with the same answer you did!  Did you cheat and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?  BVE displays the available .MTX files and calc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trices.  If a DEF file is available and if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ic then the variable names are displayed in the output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put1, input2 etc.  Wanted to put your name on the title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chinical advis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