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(C)1992, 1993 Institute for New Generation Computer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#$BG[I[$=$NB&gt;$O#(BCOPYRIGHT#$B%U%!%$%k$r;2&gt;H$7$F2&lt;$5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(Read COPYRIGHT for detailed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%l%]!&lt;%F%#%s%0!&amp;%f!&lt;%F%#%j%F%#$N;HMQJ}K!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#1!%5!G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 #$B%l%]!&lt;%F%#%s%0!&amp;%f!&lt;%F%#%j%F%#$O!"%G!&lt;%?%Y!&lt;%95Z$S%F!&lt;%V%k$NJ*M}!?O@M}&gt;pJs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F!&lt;%V%kL&gt;$N0lMw$rI8=`=PNO$K=PNO$9$k$?$a$N%f!&lt;%F%#%j%F%#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$BDs6!$9$k5!G=$OBg$-$/J,$1$F&lt;!$N#3$D$G$"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#$B%G!&lt;%?%Y!&lt;%9A4BN$NJ*M}&gt;pJs!?O@M}&gt;pJs$NI=&lt;(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  #$B!&amp;%G!&lt;%?%Y!&lt;%9L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&amp;:n@.F|;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&amp;:n@.&lt;TL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!!#(B  #$B!&amp;%G!&lt;%?%Y!&lt;%9%U%!%$%k&gt;pJs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  #$B!&amp;1J5W;\&gt;{%F!&lt;%V%kL&gt;0lMw#(B  #$BB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#$B%F!&lt;%V%kL&gt;0lMw$NI=&lt;(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  #$B!&amp;%F!&lt;%V%kL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  #$B!&amp;%F!&lt;%V%k%b!&lt;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&amp;:n@.&lt;TL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  #$B!&amp;:n@.F|;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&amp;:G=*;HMQF|;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#$B%F!&lt;%V%k$NJ*M}&gt;pJs!?O@M}&gt;pJs$NI=&lt;(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  #$B!&amp;%F!&lt;%V%kL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&amp;:n@.&lt;TL&g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  #$B!&amp;:n@.F|;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  #$B!&amp;:G=*;HMQF|;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  #$B!&amp;%a%?%G!&lt;%?&gt;pJ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&amp;FbIt%9%-!&lt;%^#(B  #$BB&gt;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J$*!"%l%]!&lt;%F%#%s%0!&amp;%f!&lt;%F%#%j%F%#$O!"#(Brunning/shutdown#$B$N$$$:$l$N&gt;uBV$G$b2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/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#2!%Ds6!%a%C%;!&lt;%8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reporting: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Z5!G=![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A4$F$N%m!&lt;%+%k#D#B#M#S$NJ*M}!?O@M}&gt;pJs$rI8=`=PNO$KI=&lt;(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reporting:database( LDBMS_inf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Z0z?t![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MS_info     ::= LDBMS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 xml:space="preserve"> | "[" LDBMS_ID [ "," LDBMS_ID ] "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MS_ID       ::=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Z5!G=![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MS_info#$B$K;XDj$5$l$?%m!&lt;%+%k#D#B#M#S$NJ*M}!?O@M}&gt;pJs$rI8=`=PNO$KI=&lt;(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reporting:table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Z5!G=![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A4$F$N%m!&lt;%+%k#D#B#M#S$N%F!&lt;%V%k%j%9%H$rI8=`=PNO$KI=&lt;(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reporting:table_list( LDBMS_inf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Z0z?t![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MS_info     ::= LDBMS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"[" LDBMS_ID [ "," LDBMS_ID ] "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MS_ID       ::=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Z5!G=![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MS_info#$B$K;XDj$5$l$?%m!&lt;%+%k#D#B#M#S$N%F!&lt;%V%k%j%9%H$rI8=`=PNO$KI=&lt;(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$B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reporting:table( Table_inf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Z0z?t![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info     ::= &lt;Table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&lt;LDBMS_ID&gt; ":" &lt;Table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&lt;LDBMS_ID&gt; ":" "(" "*" "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able_name&gt;   ::=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DBMS_ID&gt;     ::=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Z5!G=![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info#$B$K;XDj$5$l$?%F!&lt;%V%k$NJ*M}!?O@M}&gt;pJs$rI8=`=PNO$KI=&lt;(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&amp;#(BTable_info = Table_name #$B$N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le_name#$B$K;XDj$5$l$?%F!&lt;%V%k$N$_$rBP&gt;]$H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&amp;#(BTable_info = LDBMS_ID:Table_name #$B$N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DBMS#$B!2#(BID#$B$K;XDj$5$l$?%m!&lt;%+%k#D#B#M#S$N#(BTable_name#$B$K;XDj$5$l$?%F!&lt;%V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$B%k$rBP&gt;]$H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&amp;#(BTable_info = LDBMS_ID:(*) #$B$N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DBMS#$B!2#(BID#$B$K;XDj$5$l$?%m!&lt;%+%k#D#B#M#S$NA4$F$N%F!&lt;%V%k$rBP&gt;]$H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!&amp;#(BTable_info = * #$B$N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$BA4$F$N%m!&lt;%+%k#D#B#M#S$NA4$F$N%F!&lt;%V%k$rBP&gt;]$H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#3!%I=&lt;(N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#$B%G!&lt;%?%Y!&lt;%9&gt;pJ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&gt;&gt; reporting: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base name : kapp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reate date   : 27-Nov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ime   : 15:36: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wner name    : kapp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_log_file  : &gt;sys&gt;kappaP&gt;RL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ge size     :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DBMS ID      : LDBMS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base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FILE NAME]     [FILE SIZE] [FREE EXTENT] [FREE P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 File         1000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ex File           1000             1         9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rd File          1000             1         9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verflow File        1000             1         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manent Lock Tab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TABLE NAME]        [USER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** empt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#$B%F!&lt;%V%k%j%9%H&gt;pJ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&gt;&gt; reporting:table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BASE NAME : LDBMS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BLE COUNT   : 5 (7)       % #$B3g8L$NCf$N?t;z$O#(BTDT#$B$N@hF,$K3JG&lt;$5$l$F$$$k%F!&lt;%V%k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ID] [TABLE NAME]       [OWNER NAME]       [CREATE DATE TIME]     [UPDATE DATE 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  CommandLog         #clm_jop+01        27-Nov-1992 15:38:25   27-Nov-1992 15:38:35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  srv_tbl1           super_pimos+01     27-Nov-1992 15:39:10   02-Dec-1992 10:30:52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  test1              super_pimos+00     27-Nov-1992 15:42:35   27-Nov-1992 15:43:03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5  test2              super_pimos+00     27-Nov-1992 15:46:28   27-Nov-1992 15:46:56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1  test3              super_pimos+00     02-Dec-1992 10:30:41   03-Dec-1992 17:13:07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#$B%F!&lt;%V%k&gt;pJ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&gt;&gt; reporting:table(test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ble name        : test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ble mode        : sd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wner name        : super_pimos+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reate date       : 02-Dec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time       : 10:30: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st access date  : 03-Dec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time  : 17:13: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x attribute ID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BD LPN           : 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C LPN              : 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ID count            :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x RID              :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T count       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CT LPN              : 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st page LPN        : 2684355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w extent size   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EXTENT_No]       [ADDRESS]        [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1        268435498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unt of extent 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tal size of extent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ree  size of extent 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CT LPN              : 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st page LPN        : 5368709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st page free space : 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w extent size   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EXTENT_No]       [ADDRESS]        [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1        536870534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2        536870954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unt of extent    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tal size of extent 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ree  size of extent 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CT inform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CT LPN              : 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BT LPN              : 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w extent size 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t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EXTENT_No]       [ADDRESS]        [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1        805306378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unt of extent 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tal size of extent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ree  size of extent 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RT LPN              : 6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ry count        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INDEX_ID]  [ATTRIBUTE_NAME]  [ROOT_LPN]  [VALUE_KIND]  [CARDINA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1    attr1            268435499           300     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ERNAL SCHEMA      : test3(0,{s(attr1,1,1,0,0,1,1,-1,nil),m(attr2,2,1,0,0,0,1,-1,nil)},[attr2],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