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iachin, E. P.; Rosenberg, A. E.; and Lee, C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juncture modeling using phonological rules for HMM-base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2):155-16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rin, A. L.; Levinson, S. E.; Gertner, A. N.; and Goldma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acquisition o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2):101-132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equist JR, C. and Nolan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application of phonological knowledge in automatic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2):133-15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e, L. S.; Tseng, C. Y.; Liu, F. H.; Chang, C. H.; Gu, H. Y.; Hsi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H.; and Chen, C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peech recognition approaches for the highly confusing Man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llables based on hidden Markov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2):181-201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onting, K. M. and Peeling, S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variable frame rate analysis in speec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2):169-179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