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ston, Gary G.; Cacioppo, John T.; and Quigley, Kar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omic Determinism: The Modes of Autonomic Control, the Doctr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omic Space, and the Laws of Autonomic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459-487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wson, Michael 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w and Why of What Went Where in Apparent Motion: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to the Motion Corresponde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569-603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ll, Gary S. and O'Seaghdha Padrai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ted and Convergent Lexical Priming in Language Produc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on Levelt et al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604-614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gerenzer, Gerd; Hoffrage, Ulrich; and Kleinbolting, He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stic Mental Models: A Brunswikian Theory 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506-52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ilden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rigins of Dynamical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554-56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velt, Willem J. M.; Schriefers, Herbert; Vorberg, Dirk; Meyer, A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; Pechmann, Thomas; and Havinga, Ja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nd Deviant Lexical Processing: Reply to Dell and O'Seagh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615-61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etcalfe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Failure and the Composite Memory Trace in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529-553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oods, Step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ting Paradox: How We Tolerat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8(4):488-505, Octo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