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lonius, 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the Stop-Signal Paradigm, or How to Observe the Unobser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2):309-310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almagne, Jean-Claude; Koppen, Mathieu; Villano, Michael; Doig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an-Paul; and Johannesen, Le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Knowledge Spaces: How to Build, Test, and Sear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2):201-224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ornblum, Sylvan; Hasbroucq, Thierry; and Osman, 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al Overlap: Cognitive Basis for Stimulus-Respon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Model and Tax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2):253-270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ynn, Steven Jay; Rhue, Judith W.; and Weekes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notic Involuntariness: A Social Cognitiv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2):169-184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ssaro, Dominic W. and Friedman, 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Integration Given Multiple Sour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2):225-252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Osherson, Daniel N.; Smith, Edward E. ; Wilkie, Ormond; Lop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jandro; and Shafir, El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-Based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2):185-200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atcliff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ist Models of Recognition Memory: Constraint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and Forge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2):285-308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uboski, Mil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r-Induced Recognition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2):271-284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Tiffany, Steph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gnitive Model of Drug Urges and Drug-Use Behavior: Role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nautomatic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2):147-168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