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urie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ric Model of Utility for Two-Perso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42-60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cGregor, Jam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-Term Memory Capacity:  Limitation or Optim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107-108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arce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Stimulus Generalization in Pavlovian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61-7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poport, Am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Paradigms and Expected Utility Models for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-Level Public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74-83, January, 198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zin, Paul and Fallon, Apri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pective on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23-41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ltzman, Elliot and Kelso, J. A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ed Actions:  A Task-Dynam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84-106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attath, Shmuel and Tversky,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 Between Common and Distinctive Fea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16-22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allacher, Robin R. and Wegner, Dani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People Think They're Doing?  Action Identification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4(1):3-15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