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dcock, Johanna C.; Whitworth, Felicity A.; Badcock, David R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grove, Willi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frequency Filtering and the Processing of Local-Global Stim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617-629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hn, Theodore E. and Lasley, Davi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paper Illusion: Cause of Disorientation and Falls on Esca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573-580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aser, Ian H.; Craig, Greg L.; and Parker, Den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 Time Measures of Feature Saliency in Schematic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661-673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awabata, Nobu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Information Processing in Peripher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631-636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raglia, Giampaolo and Schneider, B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Direction and Magnitude of Horizontal Dispar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ocular Un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581-593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owafy, L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Depth Cues Do Affect the Perceived Direct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595-609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Niall, Keith K. and Macnamara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ve Invariance and Picture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637-660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apathomas, Thomas V. and Gorea, And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in 3-D Patterns Induced by Lighting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569-571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arks, Theodo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Elements, Regular Elements and Coincidences in Illusory-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691-694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Ramachandran, Vilayanur S. and Anstis, Stu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ory Displacement of Equiluminous Kinetic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611-616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ieser, John J.; Ashmead, Daniel H.; Talor, Charles R.; and Youngqu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Perception and the Guidance of Locomotion Without 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See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5):675-689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