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vo, Mary and Blake, Rando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ttentive Vision and Perceptu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515-522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sco, Cl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ship Between Visual Persistence and Event Per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table Mo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37-44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resp, Birgitta; Lorenceau, Jean; and Bonnet, Cla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Brightness Enhancement in the Kanizsa Square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ory Contou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83-48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ward, Ian P.; Bergstrom, Sten S.; and Ohmi, Ma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Shading in Different Frames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523-530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mp, Richard; McManus, Chris; and Pigott, 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to the Displacement of Facial Features in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531-54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eeff, Stefan; Hohnsbein, Joachim; and Ehrenstein, Walt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Localization and Estimation of Extent of Target Mo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ular Pursuit: A Common Mechan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59-46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Beath, Micha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ing Fastball: Baseball's Impossibl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545-552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eyer, Glenn E. and Dougherty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ous Fluidity and Rigidity and Diamonds that Oo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91-496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kayama, Ken; Shimojo, Shinsuke; and Ramachandran, Vilayanu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cy: Relation to Depth, Subjective Contours, Lumi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n Color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97-51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elch, Leslie and Bowne, Samu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herence Determines Speed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25-43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ertheim, Alexander H. and Van Gelder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eleration Illusion Caused by Underestimation of Stimulus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ursuit Eye Movements: Aubert-Fleischl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71-482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Zanforlin, Mario and Vallortigara, Gior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Wand: A New Stereokinetic Anomalou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4):447-45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