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raunstein, Myron L.; Hoffman, Donald D.; and Saidpour, As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s of Visual Objects: an Experimental Test of the Minima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8(6):817-826, Nov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Deary, Ian J. and Mitchell, Ho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pection Time and High-Speed Ball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8(6):789-792, Nov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Johnstone, Syren and Wenderoth, P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Orientation, not Motion, Determines the Two-Dimensional T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8(6):729-737, Nov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Marendaz, Christ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of Reference Frames and the 'Vicariance' of Percep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8(6):739-751, Nov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Moorhead, Ian R.; Haig, Nigel D.; and Clement, Richa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vestigation of Trained Neural Networks from a Neuro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8(6):793-803, Nov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Moulden, Bernard and Kingdom, F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rientation Anisotropy in Induced 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8(6):703-713, Nov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O'Toole, Alic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from Stereo by Associative Learning of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8(6):767-782, Nov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Parks, Theodor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usory-Figure Lightness: Evidence for a Two-Compon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8(6):783-788, Nov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Rossano, Matt J. and Warren, Davi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portance of Alignment in Blind Subjects' Use of Tactual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8(6):805-816, Nov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Webb, Barbara and Wenderoth, P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Additional Predictions and Further Tests of the Marr-Ullma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otion Per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8(6):753-765, Nov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Wenderoth, Peter; Van der Zwan, Rick; and Johnstone, Sy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entation Illusions Induced by Briefly Flashed Pla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8(6):715-728, Nov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