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tkinson, Janette and Braddick, Oliv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here' and 'What' in Visu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2):181-189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gan, Alexand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tomy of a Flash. 1. Two-Peak Masking and a Temporal Fillin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2):243-256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wie, Ro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ing Trapezia which Appear Luminous and Transpar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2):173-180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arell, Bart and Julesz, B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ly Perceived Directional Flow in Stat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2):155-17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reene, Ernest and Pavlov, Ge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ular Induction as a Function of Contact and Targe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2):143-154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ansky, P.; Yakimoff, Naum; Radil, T.; and Mitrani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in Estimating the Orientation of Do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2):237-24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Neary, Catherine and Wilkins, Arno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Phosphor Persistence on Perception and the Control of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2):257-264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urghe, Fran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dged Directions for Subjective Contours: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s Ti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2):201-213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ossano, Matt J. and Warren, Davi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aligned Maps Lead to Predict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2):215-229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tevens, Joseph C.; Cain, William S.; Schiet, Franc T.; and Oat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factory Adaption and Recovery in Old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2):265-276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Thompson, Peter and Travis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Mayhew and Frisby Effortlessly Discrim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2):231-235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Zohary, Ehud and Hochstein, S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Serial is Serial Processing in V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2):191-200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