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asco, Clara and Spinelli, Donat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-Right Visual Field Asymmetry in Bistable Motion Per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7(6):721-727, Nov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Judge, Stuart J. and Bradford, C. 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ation to Telestereoscopic Viewing Measured be One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ll-Catch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7(6):783-802, Nov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Long, Gerald M. and Garvey, Philip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s of Target Borders on Dynamic Visual Acuity: Prac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oretical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7(6):745-751, Nov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Mather, Ge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l Properties of Apparent Motion in Subjective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7(6):729-736, Nov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Mitchison, Gra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arity and Segmentation in Stereoscopic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7(6):753-782, Nov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Moulden, Bernard and Martin, 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mple Analogue Teaching Device for Demonstrating Visual-Recep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7(6):819-825, Nov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Perrett, David I. and Harries, Mar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istic Views and the Visual Inspection of Simple Fac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ooth Objects: 'Tetrahedra and Potato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7(6):703-720, Nov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Post, Rober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lar Vection is Independent of Stimulus Eccentr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7(6):737-744, Nov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Rock, Irv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ompson's Inverted-Face Phenomenon (Researc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7(6):815-817, Nov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Shallo, Josephine and Rock, Irv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Constancy in Children: A New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7(6):803-813, Nov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