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ssan, Paola and Vallortigara, Gior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See Stereokinet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87-192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ement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rrespondence in Binocula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93-199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gory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: The Public Perception of Science (5): See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39-14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tone, Syren and Wendero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luence of Auditory Stimulation on a Visual Obliqu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61-17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lpa, Z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Order in th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201-21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tin, Frances and Lovegrove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er Contrast Sensitivity in Normal and Specif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215-22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etry, Susan and Meyer, Glen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 Contour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223-22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senblum, Lawrence D.; Carello, Claudia; and Pastore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Effectiveness of Three Stimulus Variables for Locating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75-186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wanston, Michael T.; Wade, Nicholas J.; and Day, Ro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resentation of Uniform Motion i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2):143-159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