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ogi, Antonio and Gorrieri, Rober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4):295-335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troetmann, K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ness Result for SLDNF-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4):337-35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Zhou, Neng-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Optimizations in a Prolog Compiler for the TO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5(4):275-294, April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