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entin, Shlomo; Moscovitch, Morris; and Heth, In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With and Without Awareness: Performance and Electrophys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idence of Sav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(6):1270-1283, Nov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ower, Gordon H. and Mann, Tra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ing Recall by Recoding Interfering Material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(6):1310-1320, Nov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Goldinger, Stephen D.; Luce, Paul A.; Pisoni, David B.; and Marca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ann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-Based Priming in Spoken Word Recognition: The Roles of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B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(6):1211-1238, Nov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Hockley, William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 Versus Associative Information: Further Comparisons of For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(6):1321-1330, Nov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Krueger, Lester E.; Stadtlander, Leann M.; and Blum, Anthon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for a Singular Word or Non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(6):1331-1341, Nov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Laming, Dona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alysis of Short-Term Retention: Models for Brown-Peterson Experi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(6):1342-1365, Nov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Light, Leah L.; LaVoie, Donna; Valencia-Laver, Debra; Owens, Shi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Albertson; and Mead, G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 and Indirect Measures of Memory for Modality in Young and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(6):1284-1297, Nov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Mantyla, Timo and Backman, 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ing and Memory for Expected and Unexpected Objects in Real-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(6):1298-1309, Nov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McKoon, Gail and Ratcliff, Ro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eading Activation Versus Compound Cue Accounts of Priming: 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ming Revis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(6):1155-1172, Nov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McNamara, Timothy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ories of Priming: I, Associative Distance and 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(6):1173-1190, Nov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Roediger III, Henry L.; Weldon, Mary Susan; Stadler, Michael L.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egler, Gregor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 Comparison of Two Implicit Memory Tests: Word Fragment an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m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(6):1251-1269, Nov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Shelton, Jennifer R. and Martin, Randi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Semantic Is Automatic Semantic Prim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(6):1191-1210, Nov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 Slowiaczek, Louisa M. and Hamburger, MaryB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lexical Facilitation and Lexical Interference in Auditor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(6):1239-1250, Nov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