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loom, Lance C. and Mudd, Samu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 of Processing Approach to Face Recognition: A Te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3):556-565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rown, Alan S.; Neblett, Donald R.; Jones, Todd C.; and Mitchell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of Processing in Repetition Priming: Some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3):514-525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irshman, Elliot and Mulligan, N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ual Interference Improves Explicit Memory but Does Not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-Drive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3):507-513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oma, Donald; Dunbar, Sherry; and Nohre, L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 Frequency, Categorization, and the Modulating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3):444-458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ogan, Gordon D. and Stadler, Mich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sms of Performance Improvement in Consistent Mapp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: Automaticity or Strategy Shif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3):478-496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arks, Willi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Encoding the Perceptual Features of Pictures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3):566-577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McCloskey, Michael; Harley, Walter; and Sokol, Scot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s of Arithmetic Fact Retrieval: An Evaluation in Light of F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Normal and Brain-Damaged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3):377-397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iles, Christopher; Jones, Dylan M.; and Madden, Cla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us of the Irrelevant Speech Effect in Short-Ter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3):578-584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Novick, Laura R. and Holyoak, Keit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ematical Problem Solving by Ana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3):398-415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Pazzani,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luence of Prior Knowledge on Concept Acquisition: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ation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3):416-432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Proctor, Robert W.; Reeve, T. Gilmour; Weeks, Daniel J.; Dornier, Lan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an Zandt, Tris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quisition, Retention, and Transfer of Response Selection Sk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Reactio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3):497-506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Sereno, Jo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emic, Associative, and Syntactic Priming Effects at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mulus Onset Asynchrony in Lexical Decision and 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3):459-477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Shanks, Davi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zation by a Connectionis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3):433-443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Sokol, Scott M.; McCloskey, Michael; Cohen, Neal J.; and Alimino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Representations and Processes in Arithmetic: In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formance of Brain-Damaged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3):355-376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Thompson, Laura A. and Kliegl, Rein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ult Age Effects of Plausibility on Memory: the Rol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ts During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3):542-555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Weldon, Mary Sus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sms Underlying Priming on Perceptual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3):526-541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