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Donnelly, Ruth Elisab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ing Effects in Successive Episodic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(2):256-265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Ericsson, K. Anders and Polson, Pe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erimental Analysis of the Mechanisms of a Memory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(2):305-316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reene, Rober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Effects in Frequency Jud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(2):298-304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anson, Catherine and Hirst, Willi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 Encoding of Token and Typ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(2):289-297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Jacoby, Larry L.; Allan, Lorraine G.; Collins, Jane C.; and Lar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Influences Subjective Experience:  Noise Jud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(2):240-247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Kellogg, Ronald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al Overload and Writing Performance:  Effects of Rough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utline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(2):355-365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Klayman, Joshu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e Discovery in Probabilistic Environments:  Uncertain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(2):317-330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MacLeod, Col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gotten but Not Gone:  Savings for Pictures and Words in Long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(2):195-212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Mayes, J. T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Nature of Echoic Persistance:  Experiments With Runn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(2):278-288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McKoon, Gail and Ratcliff, Ro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xtually Relevant Aspects of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(2):331-343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Mitchell, David B. and Brown, Al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istent Repetition Priming in Picture Naming and Its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Recognit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(2):213-222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Nairne, Jame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nemonic Value of Perceptual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(2):248-255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Nilsson, Lars-Goran; Law, Janine; and Tulving, En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tion Failure of Recallable Unique Names:  Eviden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irical Law of Memory and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(2):266-27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Schwanenflugel, Paula J. and LaCount, Ka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ntic Relatedness and the Scope of Facilitation for Upcoming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(2):344-354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Sloman, Steven A.; Hayman, C. A. Gordon; Ohta, Nobuo; Law, Jani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lving, En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getting in Primed Fragment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(2):223-239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