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sner, Derek and Smith, Marilyn Chap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Visual Word Recognition: When Obscuring the Stimulu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468-482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iederman, Irving; Cooper, Eric E.; Fox, Paul W.; and Mahadevan, R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xceptional Spatial Memory in an Exceptional Mem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654-65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yce, Susan J. and Pollatsek,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Objects in Scenes: The Role of Scene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31-543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allis, Bradford H. and Brodbeck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rocessing Affects Priming in Word Fragmen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95-60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onnor, Lisa T.; Balota, David A.; and Neely, Jam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 Between Feeling of Knowing and Lexical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stent Subthreshold Activation or Topic Familia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44-554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ooke, Nanc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ng Judgment Time From Measures of Psychological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640-653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ick, Mary L. and McGarry, Sus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From Mistakes: Inducing Analogous Solution Failures to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Produces Later Successes in Analogic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623-639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all,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ixing Effects of Spacing on Fre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608-614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Henderson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Objects Across Saccades: Effects of Extrafoveal P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nker Objec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21-530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Joordens, Steve and Besner, D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Effects That Span an Intervening Unrelated Word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dels of Memory Representation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483-491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rsolek, Chad J.; Kosslyn, Stephen M.;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-Specific Visual Priming in the Right Cerebral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09-520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cNamara, Timothy P.; Halpin, John A.; and Hardy, Jame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nd Temporal Contributions to the Structure of Spati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55-564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onsell, Stephen; Patterson, Karalyn E.; Graham, Andrew; Hughes, 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; and Milroy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nd Sublexical Translation of Spelling to Sound: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cipation of Lexic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452-46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orrel-Samuels, Palmer and Krauss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Familiarity Predicts Temporal Asynchrony of Hand Ges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615-622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iell, W. Trammell and Valdes, Lesl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ce of Negative Priming: Steady State or Dec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65-57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Reder, Lynne M. and Ritter, Fran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etermines Initial Feeling of Knowing?  Familiarity Wit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, Not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435-451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Tetewsky, Shel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ty Effects in Visual Comparison Tasks and Their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tudying Huma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3):577-594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