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ssok, Miriam and Holyoak, Keit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domain Transfer Between Isomorphic Topics in Algebra and Physic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1):153-166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entin, Shlo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thography and Phonology in Lexical Decision: Evidence From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 at Differenct 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1):61-72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Einstein, Gilles O.; McDaniel, Mark A.; and Lackey,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zarre Imagery, Interference, and Distin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1):137-146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Intraub, Hel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usory Conjunctions of Forms, Objects, and Scenes During Rapi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u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1):98-109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Johnson, Marcia K.; Peterson, Mary A.; Yap, Evan Chua ; and 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ici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 Judgments: The Problem of Defining a Perceptual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1):126-136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acLeod, Colin M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ed Forgetting Affects Both Direct and Indirect Tes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1):13-21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Mitchell, Davi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any Memory Systems?  Evidence From 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1):31-49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O'Seaghdha, Padrai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pendence of Lexical Relatedness Effects on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1):73-87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Peynircioglu, Zehr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-Set Cuing Effect With Word-Fragment Cuing: Evidenc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tegy Disruption and Increased-List-Length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1):147-152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Schacter, Daniel L. and Graf,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ality Specificity of Implicit Memory for New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1):3-12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Sholl, Jean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tion Between Horizontality and Rod-and-Frame and Vesti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vigational Perfr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1):110-125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Simpson, Greg B. ; Peterson, Robert R.; Casteel, Mark A.; and Burg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ical and Sentence Context Effects in Word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1):88-97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Smith, Michael E. and Halgren, 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sociation of Recognition Memory Components Following Temporal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1):50-60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Witherspoon, Dawn and Moscovitch, Mor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hastic Independence Between Two Implicit Memory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1):22-30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