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ddeley, Alan and Salame, Pie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attended Speech Effect:  Perception or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(4):525-529, Octo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alota, David A. and Duchek, Jan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-Specific Information and the 20-Second Delayed-Suffix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(4):509-516, Octo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egg, Ian; Maxwell, Donald; Mitterer, John O.; and Harris, G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es of Frequency:  Attribute or Attribu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(4):496-508, Octo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Bock, J. Kathry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, Sound, and Syntax:  Lexical Priming in Sentenc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(4):575-586, Octo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Cooke, Nancy M.; Durso, Francis T.; and Schvaneveldt, Rog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l and Measures of Memory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(4):538-549, Octo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Greene, Rober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Intentionality and Strategy on Memory fo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(4):489-495, Octo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Greene, Robert L. and Samuel, Arthu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cy and Suffix Effects in Serial Recall of Musical Stimu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(4):517-523, Octo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Gronlund, Scott D. and Shiffrin, Ric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al Strategies in Recall of Natural Categories and 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(4):550-561, Octo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Gruenenfelder, Thom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al Similarity and Context Effects in Category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(4):587-599, Octo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Keenan, Janic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of Microstructure Processes in Children'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hension:  Effect of Number of Differen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(4):614-622, Octo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Levy, Betty Ann; Newell, Susan; Snyder, Judy; and Timmins, K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Changes Across Reading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(4):467-478, Octo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Lewandowsky, Ste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ing in Recognition Memory for Categorize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(4):562-574, Octo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Masson, Michael E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cation of Typographically Transformed Words:  Instanc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ll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(4):479-488, Octo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Maybery, Murray T.; Bain, John D.; and Halford, Graem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-Processing Demands of Transitive 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(4):600-613, Octo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Metcalfe, J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monitions of Insight Predict Impend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(4):623-634, Octo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Pezdek, Kathy; Roman, Zbyszek; and Sobolik, Kelly Godf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tial Memory for Objects an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(4):530-537, October, 198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