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Hopkins, William D.; Fagot, Joel; and Vauclair, Jac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rror-Image Matching and Mental Rotation Problem Solving by Bab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apio papio): Unilateral Input Enhanc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2(1):61-72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Loomis, Jack M.; Klatzky, Roberta L.; Golledge, Reginald G.; Cicinel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seph G.; Pellegrino, James W.; and Fry, Phyll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visual Navigation by Blind and Sighted: Assessment of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ration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2(1):73-91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Massaro, Dominic W. and Cohen, Micha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digm and the Fuzzy Logical Model of Perception Are Al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2(1):115-124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Mazzoni, Giuliana and Cornoldi, Ces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ies in Study Time Allocation: Why Is Study Time Someti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2(1):47-60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Mineka, Susan and Cook, Mich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chanisms Involved in the Observational Conditioning of F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2(1):23-38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Reeves, Lauretta M. and Weisberg, Robert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tract Versus Concrete Information as the Basis for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Solving: Comment on Fong and Nisbett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2(1):125-128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Regehr, Glenn and Brooks, Le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ual Manifestations of an Analytic Structure: The Pri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istic Individ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2(1):92-114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Stevenson, Mary 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 Making With Long-Term Consequences: Temporal Discoun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and Multiple Outcom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2(1):3-22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Weaver III, Charl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You Need a ``Flash'' to Form a Flashbulb Mem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2(1):39-46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