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llen, A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563-58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tach, Lau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AUX: A General Theorem Prover for Modal 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489-510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 Jongh, Dick; Hendriks, Lex; and Renardel de Lavalette, Gera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s in Fragments of Intuitionistic Propositio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537-562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bbay, Dov M. and Kriwaczek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mily of Goal-Directed Theorem Provers Based on Conj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: Par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511-53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yer, Robert K.; Bunder, Martin W.; and Powers,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the `Fool's Model' of Combinato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597-530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nts, Grigori and Tammet, T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d Detachment is Complete for Relevance Logic: A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587-596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ritchard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for Finding Matrix Models of Propositional Calc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475-488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laney,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kermann Constant Theorem: A Computer-Assisted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4):453-474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