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Lankford, Da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negative Integer Basis Algorithms for Linear Equations with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1):25-36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ifschitz, Vladi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the Inverse Meth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1):1-24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urushothaman, S. and Subrahmanyam, P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cal Certification of Systolic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1):67-92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ang, Tong G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 Logic CTL +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1):49-67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orlfram, D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actable Unifiability Problems and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5(1):37-48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