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undy, Alan and Sterling, L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-Level Inference: Tw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4(1):15-28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elman, Paul and Veroff,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ing Deductiv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4(1):29-68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intikka, Jaak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Minimization -- An Alternative to Circum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4(1):1-14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Oppacher, F. and Suen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P: A Tableau-based Theorem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4(1):69-100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