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ou, S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for the Mechanical Derivation of Formulas in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3):291-300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erold, A. and Siekmann, J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ication in Abelian Semi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3):247-284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assez, J.-L. and Marriot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Representation of Terms Defined by Count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3):301-318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iller, M. and Perlis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ng Self-Utt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3):329-338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eeves, S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Equality to Semantic Tabl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3):225-246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tickel, M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ison of the Variable-Abstractino and Constant-Abstra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ssociative-Commutation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3):285-290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os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of Extending the Set of Support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3):319-328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