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Martin, Ursula and Nipkow, Tob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ication in Boolea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4(4):381-396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Monk, Leonar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ence Rules Using Local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4(4):445-462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unch, Klaus He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Reduction Rule for the Connection Graph Proof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4(4):425-444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oss, Kenneth A. and Topor, Rodney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rring Negative Information from Disjunctiv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4(4):397-424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Stickel, Mark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log Technology Theorem Prover: Implementation by an Exten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4(4):353-380, Dec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