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ilin, Sidney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mbda-Unifiability Test for Se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3):269-28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Plaisted, David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rn Clause Logic Programming without Contra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3):287-326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hang-Ching C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roduction to Wu's Method for Mechanical Theorem Pro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4(3):237-268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