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McCune, William and Wos, L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ase Study in Automated Theorem Proving: Finding Sages in Combi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3(1):91-107, March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Ohlbach, Hans Jur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Inheritance in Abstract Clause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3(1):1-34, March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Wang, Tie-Cheng and Bledsoe, W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archical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3(1):35-77, March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Wos, L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bstacles to the Automation of Reasoning, and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nd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Automated Reasoning 3(1):81-90, March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