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jjanagadde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ing Background Knowledge and Structural Explanan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ductive Reasoning: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650-6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lum, B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Open Requirements with a Fragment-Bas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24-7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uede, D. M. and Ferrell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ce in Problem Solving: A Prelude to Quantitat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46-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ittister, C. and Haimes, Y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Associated with Software Development: A Holistic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ssment and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10-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ui, X. and Shin, K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ontrol and Coordination Using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686-6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Dolan, J. M.; Friedman, M. B.; and Nagurka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nd Loaded Impedance Components in the Maintenance of Human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698-7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el Ayeb, B.; Marquis, P.; and Rusinowitch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ing Diagnoses by Ab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92-8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Gesselin, C. M.; Cote, J.; and Laurendeau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se Kinematic Functions for Approach and Catch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83-7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Jang, J. S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FIS: Adaptive-Network-Based Fuzzy I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665-6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nivannan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ic Collision Avoidance in a Flexible Assembly Cell Using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66-7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cLean, G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 Quantization for Texture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637-6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Shaw, T.; Arnason, K.; and Belardo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Computer Mediated Interactivity on Idea Generation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al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737-7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Wong, S. T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MO: A Communication Scheme for Cooperative Knowledge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3):809-8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-June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