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ushman, J. B.; Mitchell, C. M.; Jones, P. M.; and Rubin, K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Y: An Operator's Associate for Cooperative Superviso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1):111-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hu, B. T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ult Diagnosis with Continuous System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1):55-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origo, M. and Schnepf, 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tics-Based Machine Learning and Behavior-Based Robotics: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1):141-1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Far, B. H. and Nakamichi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ative Fault Diagnosis in Systems with Nonintermittent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ults: A Subjectiv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1):14-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Fu,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ledge-Based Connectionism for Revising Domain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1):173-1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Kartam, N. A.; Tzeng, G. W.; and Teng, J.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ust Contingency Plans for Transportation Investment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1):5-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Kenyon, R. V. and Kneller, E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s of Field of View Size on the Control of Roll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1):183-1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Larsen, H. L. and Yager, R.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Fuzzy Relational Thesauri for Classificatory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nformation Retrieval and Expe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1):31-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Li, C. J. and Sankar, T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atic Methods for Efficient Modeling and Dynamics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exible Robot Manip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1):77-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Luh, C. J. and Zeigler, B.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tracting Event-Based Control Models for High Autonom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1):42-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Lumelsky, V. and Cheung,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-Time Collision Avoidance in Teleoperated Whole-Sensitive Robot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p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1):194-2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Morgan, P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ation of an Adaptive Behavior Mechanism in an Expert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1):65-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Morrell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istemic Utility Est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1):129-1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Tang, Y. Y. and Suen, C.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 Transformation Approach to Nonlinear Shape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1):155-1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Teng, Y. A.; DeMenthon, D.; and Davis, L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alth Terrain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3(1):96-1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-February, 199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