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delman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ments, Quasi-Experiments, and Case Studies: A Review of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for Evaluation Decision Suppor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2):293-3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llen, A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ss Arbitrary Method for Recognition Cause and Effect: Gene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Medica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2):339-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ennis, F. and Khalil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Inertial Parameters of Robots with Parallelogram Close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2):318-3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Chen, C. L. P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Assembly Sequences Generation by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2):376-3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Freedman, R. S. and Smith, G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nowledge-Based Methodology for Tuning Analytic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2):347-35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Kolen, J. F. and Goel, A.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ing in Parallel Distributed Processing Networks: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ity and Information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2):359-3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Shin, K. G. and Cui,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a Knowledge-Based Controller for Intelligent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2):368-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Valavanis, K. P. and Stellakis, H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eneral Organizer Model for Robotic Assemblies and Intelligent Rob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2):302-3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Vinze, A. and Se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 Assistance for the Decision Support Process Using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2):390-4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Yared, W. I. and Sheriden, T.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Recognition and Generalization in Command Langu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to Telerobo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21(2):327-33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ch-April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