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Ammar, M.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ance of a Two-Stage Manufacturing System with Contr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unication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SMC-17(4):661-66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ly-August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Anadalingam,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ckelberg Games and Multisectoral Economic Pl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SMC-17(4):670-67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ly-August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Chaparro, L. F. and Boudauod,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-Dimensional Linear Prediction Covariance Method and Its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SMC-17(4):617-6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ly-August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Duchessi, P. and Belardo,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nding Analysis Support System (LASS)--An Applic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ledge-Based System to Support Commercial Loan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SMC-17(4):608-6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ly-August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Goodman, S.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formation Technologies and Soviet Society: Problems and Prosp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SMC-17(4):529-5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ly-August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Gourishankar, V. G.; Trybus, L.; Rink, R. E.; and Steil, G.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ler Design for Robot Arm Guarded and Compliant Mo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SMC-17(4):650-65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ly-August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Keller, J. M.; Hobson, G.; Wootton, J.; Nafarieh, A.; and Luetkeme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zzy Confidence Measures in Midlevel 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SMC-17(4):676-68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ly-August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Kusiak, A. and Chow, W.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fficient Cluster Identification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SMC-17(4):696-69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ly-August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 Lovass-Nagy, V. and Schilling, R.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of Kinematically Redundant Robots Using {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Inverses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SMC-17(4):644-64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ly-August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 Macleod, J. E. S.; Luk, A.; and Titterington, D.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e-Examination of the Distance-Weighted k-Nearest Neighb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assification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SMC-17(4):689-69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ly-August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 Mitchell, C.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T-MSOCC: A Domain for Research on Human-Computer Intera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ervisory Contro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SMC-17(4):553-57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ly-August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 Mitchell, C. M. and Forren, M.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modal User Input to Supervisory Control Systems: Voice-Aug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SMC-17(4):594-60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ly-August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]  Mitchell, C. M. and Saisi, D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of Model-Based Qualitative Icons and Adaptive Window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stations for Supervisory Contro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SMC-17(4):573-5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ly-August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]  Murakami, K. and Aibara,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Improvement on the Moore-Penrose Generalized Inverse Associ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SMC-17(4):699-70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ly-August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]  Neuman, C. P. and Murray, J.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plete Dynamic Model and Customized Algorithms of the Puma Rob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SMC-17(4):635-6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ly-August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]  Oommen, B.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godic Learning Automata Capable of Incorporating A Priori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SMC-17(4):717-7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ly-August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]  Sakawa, M.; Yano, H.; and Yumine,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Interactive Fuzzy Satisficing Method for Multiobjective Line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ing Problems and It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SMC-17(4):654-66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ly-August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]  Scherer, W. T.; Stewart, B. S.; Sykes, E. A.; and White, C. C.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ew Interpretation of Alternative Pairwise Comparison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lizatin of SM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SMC-17(4):666-67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ly-August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9]  Sezan, M. I.; Vip, K. L.; and Daly, S.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form Perceptual Quantization: Application to Digital Radiogra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SMC-17(4):622-6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ly-August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0]  Shen, H. C. and Pilkey, R.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ssfication of Impedance T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SMC-17(4):707-7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ly-August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1]  Xu, C. W. and Lu, Y.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zzy Model Identification and Self-Learning for Dynamic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SMC-17(4):683-6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ly-August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2]  Zirk, D. A. and Adelman,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cting Differences in Expert Mental Representations: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 Technique for Characterizing Schem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Systems, Man, and Cybernetics SMC-17(4):713-7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ly-August, 1987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