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delnour, Ghassan M.; Chang, Chir-Ho; Huang, Feng-Hsin; and Che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a Fuzzy Controller Using Input and Output Mapp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952-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rnhart, Craig M. and Ziemer, Rodg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ical Analysis of Satellite-Based Distributed Sens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60-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assias, Antonios and Kaveh, Mosta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herent Signal-Subspace Processing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88-1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dzow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Finding: A Signal Subspac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15-1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asarathy, Belu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Fusion Strategies in Multisenso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40-1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urfee, Edmund H. and Lesser, Victo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Global Planning: A Coordination Framework f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othes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67-1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ayasimha, D. N.; Iyengar, S. S.; and Kashyap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tegration and Synchronization in Distribute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32-10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ha, Sanjay and Durrani, Tar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of Arrival Estimation Using Artificial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92-1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azakos, Dimi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mptotic Error Probability Expressions for Multihypothesi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ultisens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01-1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Klein, Gary A. and Calderwood, Robe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Models: Some Lessons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18-1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ozick, Richard J. and Kassam, Salee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Imaging with Sensor Arrays on Convex Polygona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55-1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Krishnakumar, Kalmanje S.; Sawal, Dinesh; Bailey, J. E.; and Dohm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ulator-Based Automated Helicopter Hover Trainer -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961-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Lin, Chin-Teng and Lee, C. S.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-Tolerant Reconfigurable Architecture for Robot Kin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983-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Lumelsky, Vlad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uman Performance in Tele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971-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orizet-Mahoudeaux,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erarchy of Network-Based Knowled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84-1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Patel, Sukesh and Dasgupta, Sub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Belief Revision in a Plausibility-Driven Desig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933-9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Prasad, Lakshman; Iyengar, S. Sitharama; Kashyap, R. L.; and Ma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ind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Characterization of Fault Tolerant Integration i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82-1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Rao, Nageswara S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Complexity Issues in Synthesis of Simpl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71-1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tewart, Mar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stic Risk Assessment of Quality Control and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s in Structur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00-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Tang, Z. B.; Pattipati, K. R.; and Kleinman, D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of Detection Networks: Part I - Tande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44-10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Ting, Pei-yih and Iltis, Ronal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rget Motion Analysis in a D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125-11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Watson III, James F. and Desrochers, Al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Generalized Stochastic Petri Nets to Manufactu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Nonexponential Transi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5):1008-1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ember-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