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in, H. and Danai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Flagging for Pattern Classifying Diagnos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1101-1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u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earch for the Satisfiability (SAT)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1108-11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lsapple, C. W.; Jacob, V. S.; Pakath, R.; and Zaveri, J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Genetics-Based Hybrid Scheduler for Generating Static Sche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 Manufacturing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953-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irlik, A.; Miller, R. A.; and Jagacinski, R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visory Control in a Dynamic and Uncertain Environment: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of Skilled Human-Environment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929-9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etersky, M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ision-Oriented Approach to System Desig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1024-10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aju, G. V. S. and Zhou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Hierarchical Fuzzy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973-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ao, H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oice Set-Sensitive Analysis of Preference Information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iscret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1062-10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asmusse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Reasoning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981-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encken, W. D. and Durrant-Whyte, H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antitative Model for Adaptive Task Allocation in Huma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1072-1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han, Y. and Koren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and Motion Planning of a Mechanical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1091-1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hen, Q. and Leitch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Qualitativ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1038-10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Tsatsoulis, C. and Kashyap, R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-Based Reasoning and Learning in Manufacturing with the TOL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1010-1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ang, D. L. and Arbib, M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and Chunking in Processing Tempor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4):993-1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