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raquand, J.; Langlois, B.; and Latombe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Potential Field Techniques for Robot Path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224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ien, Y. P. and Xue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Planning for Two Planar Robots Moving in Unkn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307-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ertler, J. J. and Anderson,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idential Reasoning Extension to Quantitative Model-Bas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275-2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ys, R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Concepts for Training 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258-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ennes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Aspects of the Mobius Transformation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201-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genes, G.; Vercher, J. L.; and Gauthier, G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Movement Strategies in Telecontrolled Motion along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242-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Oyama, M. and Abe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Stepwise Clustering Method for the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Assembl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267-2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amji, A.-A. and Reid, L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ection of Low Amplitude Yawing Motion Transients in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300-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ridhar, B. and Phatak, A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Image-Based Navigation System for Rotocraft Low-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2(2):290-2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