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del-Malek, A. and Marmarelis, V.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of Task-Dependent Characteristics of Human Operat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ursuit Manual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63-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geles, J.; Alivizatos, A.; and Zsombor-Murray, P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hesis of Smooth Trajectories for Pick-and-Pl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73-1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nke, K. K.; Skinner, D. R.; and Woodruff, C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olution Operators as a Basis for Objective Correlates o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58-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aelli, T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aptive Computational Model for Texture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9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hen, L. H. and Tsai, W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-Preserving Cur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48-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ishwick, P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e of Process Abstraction 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8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uez, A.; Protopopsecu, V.; and Bahren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bility, Storage Capacity, and Design of Continuous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80-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awamura, S.; Miyazaki, F.; and Arimoto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zation of Robot Motion Based on a Learn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26-1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osko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irectional Associativ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49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i, C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Method of Dynamics for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05-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ooney, C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Petri Nets for Rule-Based Decision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78-1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eyer, M. and Booker, J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and Effects of Correlates Interexpert Correlation: An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35-1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urray, J. J. and Neuman, C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ing Customized Robot Dynamics Algorithms for Efficien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15-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Nemir, D.; Koivo, A. J.; and Kashyap, R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links and the Self-Tuning Control of a Nonrigid Link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40-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Reggiani, M. and Marchetti, F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posed Method for Representing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2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Tamassia, R.; Battista, G. D.; and Batini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Graph Drawing and Readability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61-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Thathachar, M. A. L. and Sastry, P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``Learning Optimal Discriminant Function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ive Game of Automat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90-1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Walcott, B. L. and Zak, S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Observer-Controller Synthesis for Uncertain Dynam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88-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Yag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dered Weighted Averaging Aggregation Operators in Multi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83-1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Yoon, W. C. and Hammer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ding the Operator During Novel Fault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8(1):142-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