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handa, B.; Chaudhuri, B.; and Majumder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dified Scheme for Segmenting the Noisy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3):458-4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andrasekaran, B. and Goel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Numbers to Symbols to Knowledge Structures: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pectives on the Classification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3):415-4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einstein, C. D. and Morris, P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rees: A Model of Information Flow in Complex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3):390-4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runwald, A. J.; Ellis, S. B.; and Smith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thematical Model for Spatial Orientation from Pictorial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3):425-4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Hasegawa, T. and Terasaki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ision Avoidance: Divide-and-Conquer Approach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ization and Intermediate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3):337-3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Irving, R. H. and Conrath, D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cial Context of Multiperson, Multiattribute Decision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3):348-3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McCoy, M. S. and Levary, R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gmenting Knowledge Acquisition Processes of Expert Systems wit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Model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3):467-4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Michalowski,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Displaced Worst Compromise in Interactive Multi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3):472-4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Morris, N. M.; Rouse, W. B.; and Ward, S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ies of Dynamic Task Allocation in an Aerial Searc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3):376-3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Oommen, B. J. and Christensen, J. P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lon Optimal Discretized Linear Reward Penalty Auto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3):451-4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Ray, K. S. and Majumder, D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ritical Appreciation on Algebraic Image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3):477-4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Rege, A. and Agogino, A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ological Framework for Representing and Solving Probabi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erence Problems in 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3):402-4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Torioka, T. and Ineda,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Seperating Functioning of Two Layered Random Nerve N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forward Inhibitory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3):358-3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Ward, J. R. and Kuklinski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del for Variability Effects in Hand-Printing, with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ign of On Line Character Recogni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3):438-4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Zinser, K. and Henneman, R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and Evaluation of a Model of Human Performance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3):367-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