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Gori, M. and Tesi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roblem of Local Minima in Backpropag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EEE Transactions on Pattern Analysis and Machin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1):76-86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Leymurie, F. and Levine, M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ating the Grassfire Transform Using an Active Contou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1):56-7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Sinha, S. S. and Schunck, B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wo-Stage Algorithm for Discontinuity-Preserv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1):36-5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Tan, H.L. and Gelfand, S.B. and Delp, E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st Minimization Approach to Edge Detection Us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1):3-18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Zhuang, X. and Wang, T. and Zhang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ly Robust Estimator through Partially Likelihood Function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s Application in Computer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Transactions on Pattern Analysis and Machin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(1):19-35,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