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-Emami, Samir and Usher, M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Recognition of Handwritten Arab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7):704-710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ng, Chuan-Heng; Samet, Hanan; and Shaffer, Cliffor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Region Expansion for Quad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7):682-686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Arbter, Klaus; Snyder, Wesley E.; Burkhardt, Hans; and Hirzinger, G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of Affine-Invarient Fourier Descriptors to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7):640-647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asacuberta,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Relations Among Stochastic Finite State Networks Used i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ch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7):691-695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emen, Donald; Gemen, Stuart; Graffigne, Christine; and Dong, 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undary Detection by Constrained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7):609-628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rosky, William I. and Tamburino, Lou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fied Approach to the Linear Camera Calibr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7):663-671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uc,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atial Sampling Criterion for Sonar Obstacl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7):686-690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ee, Lin-Shan; Tseng, Chiu-Yu; Chen, K. J.; Huang, James; H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a-Hwa; Ting, Pei-Yih; Lin, Long-Ji; and Chen, C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ndarin Dictation Machine Based Upon a Hierarchical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ach and Chinese Natural Languag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7):695-704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i, Z. C.; Bui, T. D.; Suen, C. Y.; and Tang, Y.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ting-Shooting Methods for Nonlinear Transformations of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7):671-682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Parizeau, Marc and Plamondon, Rej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arative Analysis of Regional Correlation, Dynamic Time War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keletal Tree Matching for Signatur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7):710-717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Perona, Pietro and Malik, Jite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-Space and Edge Detection Using Anisotropic 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7):629-639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Trahanias, Panagiotis and Skordalakis, Emman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ctic Pattern Recognition of the EC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7):648-657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Werkhoven, P.; Toet, A.; and Koenderink, J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cement Estimates Through Adaptive Affi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7):658-663,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