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oimonos, John and Herve, Jean-Y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enceless Stereo and Motion: Planar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504-510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sari, Nirwan and Delp, Edw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Shape Recognition: A Landmark-Bas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470-483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Khotanzad, Alireza and Hong, Yaw Hu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riant Image Recognition by Zernik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489-497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Maragos, Petros and Ziff, Robert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 Superposition in Morphological Image Analysi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498-504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odriguez, Jeffrey J. and Aggarwal, J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hastic Analysis of Stereo Quantiz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467-470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ariat, Hormoz and Price, Keith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on Estimation with More Than Two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417-434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vaytser, H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able and Nonlearnable Visual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459-466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imchony, Tal; Chellappa, Rama; and Shao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alytic Methods for Solving Poisson Equations in Comput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435-446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mets, Phili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bination of Evidence in the Transferable Belief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447-458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olfson, Hai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ur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2(5):483-489, Ma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